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13 № 4420 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овые архитектурные решения нестационарных торговых объектов для размещения на территории муниципального образования город Тула (за исключением киосков по специализации «Продукция общественного питания», «Выпечка»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141"/>
      <w:bookmarkEnd w:id="0"/>
      <w:r>
        <w:rPr>
          <w:rFonts w:cs="Times New Roman" w:ascii="Times New Roman" w:hAnsi="Times New Roman"/>
          <w:sz w:val="28"/>
          <w:szCs w:val="28"/>
        </w:rPr>
        <w:t>I. Киос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оски изготавливаются из композитных материалов (стеклопластик и т.п.). Площадь, занимаемая киоском (6 кв. м и 9 кв. м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шний вид киоска определяется с учетом его специализации. Базовым для всех видов специализаций торговой деятельности является вариант киоска с полным остеклением лицевого фасада и частичным остеклением торцевых (</w:t>
      </w:r>
      <w:hyperlink w:anchor="P1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торговли водой и напитками предусмотрен вариант киосков с установкой вертикального холодильного оборудования (</w:t>
      </w:r>
      <w:hyperlink w:anchor="P15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1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2б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таких видов специализации, как хлеб, ремонт часов, ремонт обуви, возможно применение варианта торгового объекта с глухими торцевыми фасадами. Для киосков иных видов специализаций, не требующих выкладки товара с использованием всего остекления, возможна оклейка нижней части окон пленкой типа ORACAL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щение дверей возможно с одного из торцевых или заднего фасадов, исходя из расположения киоска (</w:t>
      </w:r>
      <w:hyperlink w:anchor="P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Цветовое решение киоска должно соответствовать </w:t>
      </w:r>
      <w:hyperlink w:anchor="P1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Габаритные размеры киосков приведены на </w:t>
      </w:r>
      <w:hyperlink w:anchor="P1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фризе киоска с лицевой и торцевых сторон размещается наименование специализации киоска (либо вид реализуемой продукции, товарный знак, фирменное наименование предприятия). Фриз киоска имеет внутреннюю светодиодную подсветку по всему периметру. Подсветка включается в вечернее врем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 верхнему и нижнему краю фриза крепятся молдинги - верхний большего, нижний меньшего размера </w:t>
      </w:r>
      <w:hyperlink w:anchor="P2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1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рыша киоска плоская. Углы крыши выполняются с закруглением. Подоконник на окне делается съемным и может быть размещен как изнутри, так и снаружи. Завершением угловых элементов лицевого фасада киоска является декоративный элемент - капитель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иоск может быть выполнен с козырьком над зоной обслужи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козырек </w:t>
      </w:r>
      <w:hyperlink w:anchor="P2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14)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авливается из литого поликарбоната или другого светопрозрачного материала цвета "бронза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ос козырька составляет 50 с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, по которым определяется соответствие внешнего вида киоска типовому архитектурному решению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бариты киоска (длина, ширина, высот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дверей и окон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размеров </w:t>
      </w:r>
      <w:hyperlink w:anchor="P1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ис.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ветового фриза с молдингам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фри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внешнего вида киосков</w:t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 x 2 м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 x 2,1 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0020" cy="4674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bookmarkStart w:id="1" w:name="P156"/>
            <w:bookmarkEnd w:id="1"/>
            <w:r>
              <w:rPr/>
              <w:t>рис. 1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bookmarkStart w:id="2" w:name="P157"/>
            <w:bookmarkEnd w:id="2"/>
            <w:r>
              <w:rPr/>
              <w:t>рис. 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Оформление стекол (аппликация)</w:t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 x 2 м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 x 2,1 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0495" cy="5220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tbl>
      <w:tblPr>
        <w:tblW w:w="79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3912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ис. 3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ис. 4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размещения двери</w:t>
      </w:r>
    </w:p>
    <w:p>
      <w:pPr>
        <w:pStyle w:val="ConsPlusTitle"/>
        <w:jc w:val="center"/>
        <w:rPr/>
      </w:pPr>
      <w:r>
        <w:rPr/>
        <w:t>для киоска 3 x 2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350" cy="3581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74"/>
      <w:bookmarkEnd w:id="3"/>
      <w:r>
        <w:rPr/>
        <w:t>рис.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для размещения двери</w:t>
      </w:r>
    </w:p>
    <w:p>
      <w:pPr>
        <w:pStyle w:val="ConsPlusTitle"/>
        <w:jc w:val="center"/>
        <w:rPr/>
      </w:pPr>
      <w:r>
        <w:rPr/>
        <w:t>для киоска 4,2 x 2,1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985" cy="66351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663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81"/>
      <w:bookmarkEnd w:id="4"/>
      <w:r>
        <w:rPr/>
        <w:t>рис. 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Варианты цветового решения фасада</w:t>
      </w:r>
    </w:p>
    <w:p>
      <w:pPr>
        <w:pStyle w:val="ConsPlusTitle"/>
        <w:jc w:val="center"/>
        <w:rPr/>
      </w:pPr>
      <w:r>
        <w:rPr/>
        <w:t>и оформления фри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46875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188"/>
      <w:bookmarkEnd w:id="5"/>
      <w:r>
        <w:rPr/>
        <w:t>рис. 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2240" cy="40684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194"/>
      <w:bookmarkEnd w:id="6"/>
      <w:r>
        <w:rPr/>
        <w:t>рис. 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Title"/>
        <w:jc w:val="center"/>
        <w:rPr/>
      </w:pPr>
      <w:r>
        <w:rPr/>
        <w:t>со встроенным холодильным оборуд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0495" cy="37719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9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3 x 2 м</w:t>
      </w:r>
    </w:p>
    <w:p>
      <w:pPr>
        <w:pStyle w:val="ConsPlusTitle"/>
        <w:jc w:val="center"/>
        <w:rPr/>
      </w:pPr>
      <w:r>
        <w:rPr/>
        <w:t>с закрытыми боковыми стенк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39414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1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</w:t>
      </w:r>
    </w:p>
    <w:p>
      <w:pPr>
        <w:pStyle w:val="ConsPlusTitle"/>
        <w:jc w:val="center"/>
        <w:rPr/>
      </w:pPr>
      <w:r>
        <w:rPr/>
        <w:t>для киоска 4,2 x 2,1 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2080" cy="33629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. 1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Габаритные размеры для киоска 4,2 x 2,1 м</w:t>
      </w:r>
    </w:p>
    <w:p>
      <w:pPr>
        <w:pStyle w:val="ConsPlusTitle"/>
        <w:jc w:val="center"/>
        <w:rPr/>
      </w:pPr>
      <w:r>
        <w:rPr/>
        <w:t>со встроенным холодильным оборуд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765" cy="364998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222"/>
      <w:bookmarkEnd w:id="7"/>
      <w:r>
        <w:rPr/>
        <w:t>рис. 1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олдинги для оформления фриз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3035" cy="406908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228"/>
      <w:bookmarkEnd w:id="8"/>
      <w:r>
        <w:rPr/>
        <w:t>рис. 1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Козырек (дополнительное оборудование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0810" cy="385889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234"/>
      <w:bookmarkEnd w:id="9"/>
      <w:r>
        <w:rPr/>
        <w:t>рис. 1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alimkinans</dc:creator>
  <dc:description/>
  <cp:keywords/>
  <dc:language>en-US</dc:language>
  <cp:lastModifiedBy>Горбунова Галина Александровна</cp:lastModifiedBy>
  <cp:lastPrinted>2019-11-14T11:06:00Z</cp:lastPrinted>
  <dcterms:modified xsi:type="dcterms:W3CDTF">2024-02-21T08:39:00Z</dcterms:modified>
  <cp:revision>65</cp:revision>
  <dc:subject/>
  <dc:title>Договор № 1</dc:title>
</cp:coreProperties>
</file>